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978733343"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983188536"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1611489187"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